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овета Архангель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___________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рхангельского сельского поселения Тихорецкого района  по кодам видов доходов, подвидов доходов, относящихся к доходам местного бюджета за       2020 год</w:t>
      </w:r>
    </w:p>
    <w:p>
      <w:pPr>
        <w:pStyle w:val="Normal"/>
        <w:ind w:right="282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руб</w:t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7"/>
        <w:gridCol w:w="1996"/>
        <w:gridCol w:w="1324"/>
        <w:gridCol w:w="1358"/>
        <w:gridCol w:w="1318"/>
      </w:tblGrid>
      <w:tr>
        <w:trPr>
          <w:trHeight w:val="79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 933 7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 749 276,2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8 669 7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487 581,3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 613 3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89 482,6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4,9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 613 3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89 482,6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4,95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86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55 880,7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7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 86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55 880,7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7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285 8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285 839,3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3022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 9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49,9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8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979 7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5 096,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421 4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1 404,6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602 4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2 475,9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02 4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2 475,9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 79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33 710,5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3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99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018 301,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 80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32 409,4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 086 4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47 845,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1,2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713 6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4 564,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0 2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938,7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94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 593,7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10503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33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778,8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10507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814,9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109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45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 6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68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301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 6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 68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301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 6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 68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4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2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28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402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2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28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4020501000004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2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28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 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132,6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60200002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60202002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6070000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1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132,6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6070000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1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132,6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6100000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бюджеты бюджетной системы Российской Федерации по нормативам, действовавшим в 2019 году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6101200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64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 261 694,8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9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64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 261 694,8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1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778 3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778 3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15001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459 6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459 6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1999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81 7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8 7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2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 692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 689 694,8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9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25555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 479 7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479 641,7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2999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 212 3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10 053,1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3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3 7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3 7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30024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35118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6 1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6 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4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 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 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4999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 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 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30223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285 8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285 839,3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30224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 9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49,9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8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30225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979 7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5 096,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30226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421 4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1 404,6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 524 6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547,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 2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05,9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 7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759,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8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602 4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2 475,9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601030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99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01 301,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7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606033100000110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 086 400,00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47 845,40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3</w:t>
            </w:r>
          </w:p>
        </w:tc>
      </w:tr>
      <w:tr>
        <w:trPr>
          <w:trHeight w:val="1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0606043100000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713 6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4 564,0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1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11105035100000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33 0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33 778,8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2</w:t>
            </w:r>
          </w:p>
        </w:tc>
      </w:tr>
      <w:tr>
        <w:trPr>
          <w:trHeight w:val="1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11105075100000120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 000,00</w:t>
            </w:r>
          </w:p>
        </w:tc>
        <w:tc>
          <w:tcPr>
            <w:tcW w:w="13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814,96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4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11109045100000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 2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 345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4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21130199510000013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 6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68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3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114020521000004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2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28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6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116020200200001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00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2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116070101000001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1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132,6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2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116101230100001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0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00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202150011000001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459 6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9 60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 бюджетам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202199991000001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8 7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8 70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0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202255551000001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479 7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479 641,7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202299991000001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 212 3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10 053,1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202300241000001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0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1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202351181000001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6 1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6 10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202499991000001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-экономического отдела, </w:t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                                         Л.А.Захарч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54:00Z</dcterms:created>
  <dc:creator>fin18</dc:creator>
  <dc:description/>
  <dc:language>en-US</dc:language>
  <cp:lastModifiedBy>User</cp:lastModifiedBy>
  <cp:lastPrinted>2020-04-29T08:22:00Z</cp:lastPrinted>
  <dcterms:modified xsi:type="dcterms:W3CDTF">2021-04-14T05:54:00Z</dcterms:modified>
  <cp:revision>2</cp:revision>
  <dc:subject/>
  <dc:title/>
</cp:coreProperties>
</file>